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598356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519500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498668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705874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